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UNCIL OF AUSTRALASIAN TRIBUNALS</w:t>
      </w:r>
    </w:p>
    <w:p>
      <w:pPr>
        <w:pStyle w:val="Normal"/>
        <w:ind w:left="-28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284" w:right="-142" w:hanging="0"/>
        <w:jc w:val="center"/>
        <w:rPr>
          <w:b/>
          <w:b/>
          <w:u w:val="single"/>
        </w:rPr>
      </w:pPr>
      <w:r>
        <w:rPr>
          <w:b/>
          <w:u w:val="single"/>
        </w:rPr>
        <w:t>Membership Application Form</w:t>
      </w:r>
    </w:p>
    <w:p>
      <w:pPr>
        <w:pStyle w:val="Normal"/>
        <w:ind w:lef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2pt" to="448pt,1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</w:t>
      </w:r>
    </w:p>
    <w:p>
      <w:pPr>
        <w:pStyle w:val="Normal"/>
        <w:ind w:left="-284" w:right="-1" w:hanging="0"/>
        <w:jc w:val="center"/>
        <w:rPr/>
      </w:pPr>
      <w:r>
        <w:rPr/>
        <w:t>(Name of Tribunal)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pplies for membership of the Council of Australasian Tribunals (COAT) and declares that it is supportive of the objects of the COAT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Please include the following details on the Register of Tribunals maintained on the COAT website:-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Name of the Presiding Officer: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3135</wp:posOffset>
                </wp:positionH>
                <wp:positionV relativeFrom="paragraph">
                  <wp:posOffset>45720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3.6pt" to="454pt,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16002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2.6pt" to="454pt,1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me of the Registrar/CEO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15240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2pt" to="454pt,1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tal Address of the Tribunal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31115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45pt" to="454pt,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>Web Address of the Tribunal: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23495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.85pt" to="454pt,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>Telephone No. of the Tribunal: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3135</wp:posOffset>
                </wp:positionH>
                <wp:positionV relativeFrom="paragraph">
                  <wp:posOffset>1587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.25pt" to="454pt,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>Fax No. of the Tribunal: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8255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65pt" to="454pt,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>Brief Description of Jurisdiction:</w:t>
      </w:r>
    </w:p>
    <w:p>
      <w:pPr>
        <w:pStyle w:val="Normal"/>
        <w:ind w:left="-284" w:hanging="0"/>
        <w:jc w:val="both"/>
        <w:rPr/>
      </w:pPr>
      <w:r>
        <w:rPr/>
        <w:t>(if more space required, please attach separate sheet)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635</wp:posOffset>
                </wp:positionV>
                <wp:extent cx="2628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05pt" to="454pt,0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165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25pt" to="454pt,4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7165</wp:posOffset>
                </wp:positionH>
                <wp:positionV relativeFrom="paragraph">
                  <wp:posOffset>10731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.45pt" to="454pt,8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Please direct correspondence and other communications relating to COAT to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45415</wp:posOffset>
                </wp:positionV>
                <wp:extent cx="38862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.45pt" to="454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esiding Officer/Nominee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137795</wp:posOffset>
                </wp:positionV>
                <wp:extent cx="3886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0.85pt" to="454pt,1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mail Address: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Alternative Fax No. or Postal Address:</w:t>
      </w:r>
    </w:p>
    <w:p>
      <w:pPr>
        <w:pStyle w:val="Normal"/>
        <w:ind w:left="-284" w:hanging="0"/>
        <w:jc w:val="both"/>
        <w:rPr/>
      </w:pPr>
      <w:r>
        <w:rPr/>
        <w:t>(if other than as above)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69215</wp:posOffset>
                </wp:positionV>
                <wp:extent cx="38862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.45pt" to="457pt,5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  <w:t>Direct Telephone No.: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61595</wp:posOffset>
                </wp:positionV>
                <wp:extent cx="38862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5pt" to="457pt,4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Signed:</w:t>
      </w:r>
    </w:p>
    <w:p>
      <w:pPr>
        <w:pStyle w:val="Normal"/>
        <w:ind w:left="-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8255</wp:posOffset>
                </wp:positionV>
                <wp:extent cx="3314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65pt" to="310pt,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Date:</w:t>
      </w:r>
    </w:p>
    <w:p>
      <w:pPr>
        <w:pStyle w:val="Normal"/>
        <w:ind w:left="-28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05pt" to="310pt,0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6" w:gutter="0" w:header="0" w:top="1440" w:footer="0" w:bottom="709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3:28:00Z</dcterms:created>
  <dc:creator>jillp</dc:creator>
  <dc:description/>
  <cp:keywords/>
  <dc:language>en-US</dc:language>
  <cp:lastModifiedBy> </cp:lastModifiedBy>
  <cp:lastPrinted>2004-06-08T12:04:00Z</cp:lastPrinted>
  <dcterms:modified xsi:type="dcterms:W3CDTF">2004-06-21T23:28:00Z</dcterms:modified>
  <cp:revision>2</cp:revision>
  <dc:subject/>
  <dc:title>COUNCIL OF AUSTRALASIAN TRIBUNALS</dc:title>
</cp:coreProperties>
</file>